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ÁDA ČESKÉ REPUBLIK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ávrh na stanovení odměn za výkon veřejné funkce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ů vědecké rady Grantové agentury České republiky za rok 2015“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7"/>
        <w:gridCol w:w="1302"/>
        <w:gridCol w:w="2610"/>
      </w:tblGrid>
      <w:tr>
        <w:trPr>
          <w:trHeight w:val="1035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len vědecké rady GA ČR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íl na činnosti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ýše odměny (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č)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Zdeně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ittn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 (předseda)</w:t>
            </w:r>
          </w:p>
        </w:tc>
        <w:tc>
          <w:tcPr>
            <w:tcW w:w="1302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76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MUDr. Tomáš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im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, MBA (místopředseda)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48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J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jš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Vác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mp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nous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Kratochvíl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CS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Kuthan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DrSc., dr. h. 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Málek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DrS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48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prof. RNDr. Bedřich </w:t>
            </w: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Moldan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, CSc. 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RNDr. Vojtěch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etráč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ko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, Ph.D.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4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MUDr. Julius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Špičá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6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302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4 00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00:00Z</dcterms:created>
  <dc:creator>Radka Bezděkovská</dc:creator>
  <dc:description/>
  <cp:keywords/>
  <dc:language>en-US</dc:language>
  <cp:lastModifiedBy>Bártová Milada</cp:lastModifiedBy>
  <cp:lastPrinted>2015-10-14T14:14:00Z</cp:lastPrinted>
  <dcterms:modified xsi:type="dcterms:W3CDTF">2015-10-16T10:28:00Z</dcterms:modified>
  <cp:revision>7</cp:revision>
  <dc:subject/>
  <dc:title/>
</cp:coreProperties>
</file>